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ONTRAT DE BAIL A LOY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ntre les soussignés 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Monsieur/Madame ………………………………………………...…………………………… propriétaire, demeurant et domicilié/e à……………………………………………………………………..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identifié/e au NIF/CIN ………………………………………………….. ,  ci-après dénommé le Proprietair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d’une par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ET</w:t>
        <w:b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nsieur/Madame………………………………………………    demeurant et domicilié/e à ………………………………………………………..., identifié/e au NIF/CIN ………………………….…………., ci-après dénommé/e l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OCATAIRE</w:t>
      </w:r>
      <w:r>
        <w:rPr>
          <w:rFonts w:cs="Times New Roman" w:ascii="Times New Roman" w:hAnsi="Times New Roman"/>
          <w:sz w:val="24"/>
          <w:szCs w:val="24"/>
          <w:lang w:val="fr-FR"/>
        </w:rPr>
        <w:t>, d’autre part 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L A ETE ARRÊTÉ ET CONVENU CE QUI SUIT 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RTICLE 1</w:t>
      </w:r>
      <w:r>
        <w:rPr>
          <w:rFonts w:cs="Times New Roman" w:ascii="Times New Roman" w:hAnsi="Times New Roman"/>
          <w:sz w:val="24"/>
          <w:szCs w:val="24"/>
          <w:lang w:val="fr-FR"/>
        </w:rPr>
        <w:t>.-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Obj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e PROPRIETAIRE donne à bail, au LOCATAIRE qui l’accepte après avoir visité les lieux et les a trouvés à sa convenance son immeuble situé à 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fr-FR"/>
        </w:rPr>
        <w:t>...…………….……………………………………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RTICLE 2- DESTINAT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immeuble objet du présent bail servira strictement comme lieu d'habitati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RTICLE 3- DUREE DU BAIL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Le présent bail est consenti pour une durée d’un (1) an commençant le ……….………………... pour prendre fin le ………………………….. Ce contrat n’est pas renouvelable par tacite reconduction. A la fin du bail, le locataire devra rendre les lieux, sauf accord entre les parties pour reconduire le présent contr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fr-FR"/>
        </w:rPr>
        <w:t>ARTICLE 4- LOY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 xml:space="preserve">Le présent bail est consenti moyennant le paiement d’un loyer d’un montant de …………………… gourdes payables en un versement uniqu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RTICLE 5- OBLIGATIONS DU LOCATAIR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) Le LOCATAIRE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 s’engage à n’entreprendre aucune activité susceptible de modifier la structure de l’immeuble ni porter atteinte à l’environnement de la zone 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) Le LOCATAIRE ne pourra céder son droit au présent bail, ni sous-louer le local en tout ou en partie sans le consentement exprès et écrit du PROPRIETAIR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; sous peine de nullité des cessions ou sous-locations consenties au mépris de cette clause, ce qui entraînera aussi de plein droit la résiliation du bail 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)  </w:t>
      </w:r>
      <w:r>
        <w:rPr>
          <w:rFonts w:cs="Times New Roman" w:ascii="Times New Roman" w:hAnsi="Times New Roman"/>
          <w:spacing w:val="20"/>
          <w:sz w:val="24"/>
          <w:szCs w:val="24"/>
          <w:lang w:val="fr-FR"/>
        </w:rPr>
        <w:t xml:space="preserve">II 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est convenu entre les parties que tous dommages de quelque nature que ce soit, fait au cours du contrat engagent la responsabilité exclusive du </w:t>
      </w:r>
      <w:r>
        <w:rPr>
          <w:rFonts w:cs="Times New Roman" w:ascii="Times New Roman" w:hAnsi="Times New Roman"/>
          <w:sz w:val="24"/>
          <w:szCs w:val="24"/>
          <w:lang w:val="fr-FR"/>
        </w:rPr>
        <w:t>LOCATAIRE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 ; sauf ceux survenus en cas de force majeu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>d)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Il est admis entre les parties, après constat, que le LOCATAIRE, en laissant les lieux loués, s'engage à l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remettre en bon ét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br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RTICLE 6- OBLIGATION DU PROPRIETAIR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ROPRIETAIRE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 s'engage </w:t>
      </w:r>
      <w:r>
        <w:rPr>
          <w:rFonts w:cs="Times New Roman" w:ascii="Times New Roman" w:hAnsi="Times New Roman"/>
          <w:spacing w:val="-4"/>
          <w:sz w:val="24"/>
          <w:szCs w:val="24"/>
          <w:lang w:val="fr-FR"/>
        </w:rPr>
        <w:t>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>assurer au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OCATAIRE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 une jouissance paisible des lieux pendant la durée du bai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br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RTICLE 7- OBLIGATION DES DEUX PARTI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l demeure entendu que l’entretien dû à l’usure normale est à la charge du LOCATAIRE tandis que les réparations structurelles et les remplacements incombent au BAILLEU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RTICLE 8- </w:t>
      </w:r>
      <w:r>
        <w:rPr>
          <w:rFonts w:cs="Times New Roman" w:ascii="Times New Roman" w:hAnsi="Times New Roman"/>
          <w:b/>
          <w:spacing w:val="4"/>
          <w:sz w:val="24"/>
          <w:szCs w:val="24"/>
          <w:lang w:val="fr-FR"/>
        </w:rPr>
        <w:t xml:space="preserve">PROTECTION DE LA FAMILLE BENEFICIARE DU PROGRAMM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Le présent bail est à caractère familial. Il implique la responsabilité des deux partenaires (Couples mariés ou concubins). La femme soit mariée ou concubine a les mêmes droits et les mêmes privilèges que son partenaire qu’il soit son mari ou son concubi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Lorsqu’il y a impossibilité de cohabitation et qu’un ou plusieurs enfants composent la famille, le/la conjoint(e) assurant la garde des enfants restera dans la maison louée alors que l’autre conjoint(e) devra laisser la maison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fr-FR"/>
        </w:rPr>
        <w:t>Au cas où il n’y aurait pas d’enfant, les partenaires se réfèrent à un service de médiation et le cas échéant à la justi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RTICLE 9- LES VOIES DE RECOURS EN CAS DE CONFLI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es parties signataires reconnaissent la médiation comme voie de recours préliminaire à toute procédure judiciaire. Elles désignent la Mairie des Coteaux comme conciliateur. La Mairie doit être informée en cas de litige et s’engage à écouter les parties après sa saisie dans les plus brefs délais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En reconnaissant la conciliation comme premier moyen de résolution des conflits, les parties tenteront de parvenir à un accord en vue de la résolution amiable de leurs différend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fr-FR"/>
        </w:rPr>
        <w:t xml:space="preserve">ARTICLE 10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fr-FR"/>
        </w:rPr>
        <w:t xml:space="preserve">En cas d’échec de la conciliation, la Mairie proposera aux parties un médiateur. Ce dernier devra être accepté par les deux partie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4"/>
          <w:sz w:val="24"/>
          <w:szCs w:val="24"/>
          <w:lang w:val="fr-FR"/>
        </w:rPr>
        <w:t xml:space="preserve">En cas d’échec de la médiation, les parties reconnaissent la compétence des tribunaux ordinaires conformément aux dispositions haïtiennes en vigueu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4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RTICLE 11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OI APPLICABL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our tout ce qui n’est pas spécifié dans le présent accord, les parties s’en réfèrent aux lois haïtiennes régissant la matièr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br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RTICLE 12.</w:t>
      </w:r>
      <w:r>
        <w:rPr>
          <w:rFonts w:cs="Times New Roman" w:ascii="Times New Roman" w:hAnsi="Times New Roman"/>
          <w:sz w:val="24"/>
          <w:szCs w:val="24"/>
          <w:lang w:val="fr-FR"/>
        </w:rPr>
        <w:t>- En signant le présent contrat, le locataire et le bailleur s’engagent mutuellement, à en respecter les termes spécifiés dans les différents articles ci-dessus mentionné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ait à ……………………………………….. en quatre (4) exemplaire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fr-FR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fr-FR"/>
        </w:rPr>
        <w:t>et de bonne foi, le……/…../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Le Propriétaire                                                        Le Locata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Nom………………………………………                                           Nom………..……………………….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Signature ………………………………...                                       Signature ………..………………….          </w:t>
      </w:r>
    </w:p>
    <w:p>
      <w:pPr>
        <w:pStyle w:val="Normal"/>
        <w:autoSpaceDE w:val="false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Date………………………………………     </w:t>
        <w:tab/>
        <w:t xml:space="preserve">                           Date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opie aux parties, une copie à la mairie des Coteaux, une copie à CRS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15:00Z</dcterms:created>
  <dc:creator>Unep-Laptop001</dc:creator>
  <dc:description/>
  <cp:keywords/>
  <dc:language>en-US</dc:language>
  <cp:lastModifiedBy>Sandy Jean</cp:lastModifiedBy>
  <cp:lastPrinted>2017-05-12T08:21:00Z</cp:lastPrinted>
  <dcterms:modified xsi:type="dcterms:W3CDTF">2017-09-12T16:15:00Z</dcterms:modified>
  <cp:revision>2</cp:revision>
  <dc:subject/>
  <dc:title>CONTRAT DE BAIL A LOY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